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10_2025</w:t>
            </w:r>
            <w:r>
              <w:rPr>
                <w:rStyle w:val="Caractresdenotedebasdepage"/>
                <w:rStyle w:val="FootnoteAnchor"/>
                <w:rFonts w:cs="Marianne" w:ascii="Marianne" w:hAnsi="Marianne"/>
                <w:b/>
                <w:bCs/>
                <w:sz w:val="22"/>
                <w:szCs w:val="22"/>
              </w:rPr>
              <w:footnoteReference w:id="2"/>
            </w:r>
            <w:r>
              <w:rPr>
                <w:rFonts w:cs="Times New Roman" w:ascii="Marianne" w:hAnsi="Marianne"/>
                <w:b/>
                <w:bCs/>
                <w:sz w:val="22"/>
                <w:szCs w:val="22"/>
              </w:rPr>
              <w:t xml:space="preserve"> LOT 1 BIS</w:t>
            </w:r>
          </w:p>
          <w:p>
            <w:pPr>
              <w:pStyle w:val="Normal"/>
              <w:tabs>
                <w:tab w:val="clear" w:pos="567"/>
                <w:tab w:val="left" w:pos="851" w:leader="none"/>
              </w:tabs>
              <w:spacing w:before="120" w:after="120"/>
              <w:jc w:val="center"/>
              <w:rPr>
                <w:rFonts w:ascii="Marianne" w:hAnsi="Marianne" w:cs="Times New Roman"/>
                <w:caps/>
                <w:sz w:val="22"/>
                <w:szCs w:val="22"/>
              </w:rPr>
            </w:pPr>
            <w:r>
              <w:rPr>
                <w:rFonts w:cs="Times New Roman" w:ascii="Marianne" w:hAnsi="Marianne"/>
                <w:b/>
                <w:sz w:val="22"/>
                <w:szCs w:val="22"/>
              </w:rPr>
              <w:t>Code CPV : 55110000-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caps/>
                <w:sz w:val="22"/>
                <w:szCs w:val="22"/>
              </w:rPr>
            </w:pPr>
            <w:r>
              <w:rPr>
                <w:rFonts w:cs="Times New Roman" w:ascii="Marianne" w:hAnsi="Marianne"/>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Marianne" w:cs="Marianne" w:ascii="Marianne" w:hAnsi="Marianne"/>
          <w:spacing w:val="-10"/>
          <w:sz w:val="22"/>
          <w:szCs w:val="22"/>
        </w:rPr>
        <w:t xml:space="preserve"> </w:t>
      </w:r>
      <w:r>
        <w:rPr>
          <w:rFonts w:cs="Times New Roman" w:ascii="Marianne" w:hAnsi="Marianne"/>
          <w:sz w:val="22"/>
          <w:szCs w:val="22"/>
        </w:rPr>
        <w:t xml:space="preserve">Objet </w:t>
      </w:r>
      <w:r>
        <w:rPr>
          <w:rFonts w:cs="Times New Roman" w:ascii="Marianne" w:hAnsi="Marianne"/>
          <w:bCs/>
          <w:sz w:val="22"/>
          <w:szCs w:val="22"/>
        </w:rPr>
        <w:t>du marché ou de l’accord-cadre</w:t>
      </w:r>
      <w:r>
        <w:rPr>
          <w:rFonts w:cs="Times New Roman" w:ascii="Marianne" w:hAnsi="Marianne"/>
          <w:sz w:val="22"/>
          <w:szCs w:val="22"/>
        </w:rPr>
        <w:t xml:space="preserve">: Prestations de service d’hébergements hôteliers </w:t>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1226571362"/>
      <w:bookmarkStart w:id="1" w:name="__Fieldmark__0_1226571362"/>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1226571362"/>
      <w:bookmarkStart w:id="3" w:name="__Fieldmark__1_1226571362"/>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1 BIS ….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w:t>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1226571362"/>
      <w:bookmarkStart w:id="5" w:name="__Fieldmark__2_1226571362"/>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1418"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1226571362"/>
      <w:bookmarkStart w:id="7" w:name="__Fieldmark__3_1226571362"/>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1226571362"/>
      <w:bookmarkStart w:id="9" w:name="__Fieldmark__4_1226571362"/>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1226571362"/>
      <w:bookmarkStart w:id="11" w:name="__Fieldmark__5_1226571362"/>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9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1226571362"/>
      <w:bookmarkStart w:id="13" w:name="__Fieldmark__6_1226571362"/>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1226571362"/>
      <w:bookmarkStart w:id="15" w:name="__Fieldmark__7_1226571362"/>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1226571362"/>
      <w:bookmarkStart w:id="17" w:name="__Fieldmark__8_1226571362"/>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1226571362"/>
      <w:bookmarkStart w:id="19" w:name="__Fieldmark__9_1226571362"/>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1226571362"/>
      <w:bookmarkStart w:id="21" w:name="__Fieldmark__10_1226571362"/>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1226571362"/>
      <w:bookmarkStart w:id="23" w:name="__Fieldmark__11_1226571362"/>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1226571362"/>
      <w:bookmarkStart w:id="25" w:name="__Fieldmark__12_1226571362"/>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Marianne" w:hAnsi="Marianne"/>
          <w:i/>
          <w:iCs/>
          <w:sz w:val="22"/>
          <w:szCs w:val="22"/>
        </w:rPr>
        <w:t>]</w:t>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1226571362"/>
      <w:bookmarkStart w:id="27" w:name="__Fieldmark__13_1226571362"/>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1226571362"/>
      <w:bookmarkStart w:id="29" w:name="__Fieldmark__14_1226571362"/>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1226571362"/>
      <w:bookmarkStart w:id="31" w:name="__Fieldmark__15_1226571362"/>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226571362"/>
      <w:bookmarkStart w:id="33" w:name="__Fieldmark__16_1226571362"/>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226571362"/>
      <w:bookmarkStart w:id="35" w:name="__Fieldmark__17_1226571362"/>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1226571362"/>
      <w:bookmarkStart w:id="37" w:name="__Fieldmark__18_1226571362"/>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1226571362"/>
      <w:bookmarkStart w:id="39" w:name="__Fieldmark__19_1226571362"/>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i/>
          <w:i/>
          <w:iCs/>
          <w:sz w:val="22"/>
          <w:szCs w:val="22"/>
        </w:rPr>
      </w:pPr>
      <w:r>
        <w:rPr>
          <w:rFonts w:cs="Times New Roman" w:ascii="Marianne" w:hAnsi="Marianne"/>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1226571362"/>
      <w:bookmarkStart w:id="41" w:name="__Fieldmark__20_1226571362"/>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1226571362"/>
      <w:bookmarkStart w:id="43" w:name="__Fieldmark__21_1226571362"/>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1226571362"/>
      <w:bookmarkStart w:id="45" w:name="__Fieldmark__22_1226571362"/>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1226571362"/>
      <w:bookmarkStart w:id="47" w:name="__Fieldmark__23_1226571362"/>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1226571362"/>
      <w:bookmarkStart w:id="49" w:name="__Fieldmark__24_1226571362"/>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1226571362"/>
      <w:bookmarkStart w:id="51" w:name="__Fieldmark__25_1226571362"/>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1226571362"/>
      <w:bookmarkStart w:id="53" w:name="__Fieldmark__26_1226571362"/>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1226571362"/>
      <w:bookmarkStart w:id="55" w:name="__Fieldmark__27_1226571362"/>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1226571362"/>
      <w:bookmarkStart w:id="57" w:name="__Fieldmark__28_1226571362"/>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1226571362"/>
      <w:bookmarkStart w:id="59" w:name="__Fieldmark__29_1226571362"/>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1226571362"/>
      <w:bookmarkStart w:id="61" w:name="__Fieldmark__30_1226571362"/>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1226571362"/>
      <w:bookmarkStart w:id="63" w:name="__Fieldmark__31_1226571362"/>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1226571362"/>
      <w:bookmarkStart w:id="65" w:name="__Fieldmark__32_1226571362"/>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1226571362"/>
      <w:bookmarkStart w:id="67" w:name="__Fieldmark__33_1226571362"/>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1226571362"/>
      <w:bookmarkStart w:id="69" w:name="__Fieldmark__34_1226571362"/>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1226571362"/>
      <w:bookmarkStart w:id="71" w:name="__Fieldmark__35_1226571362"/>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1226571362"/>
      <w:bookmarkStart w:id="73" w:name="__Fieldmark__36_1226571362"/>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Marianne"/>
          <w:sz w:val="22"/>
          <w:szCs w:val="22"/>
        </w:rPr>
      </w:pPr>
      <w:r>
        <w:rPr>
          <w:rFonts w:cs="Times New Roman" w:ascii="Marianne" w:hAnsi="Marianne"/>
          <w:sz w:val="22"/>
          <w:szCs w:val="22"/>
        </w:rPr>
        <w:t>ce.achats-marchés@ac-guadeloupe.fr</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5_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i/>
              <w:i/>
              <w:sz w:val="18"/>
              <w:szCs w:val="18"/>
            </w:rPr>
          </w:pPr>
          <w:r>
            <w:rPr>
              <w:rFonts w:cs="Times New Roman" w:ascii="Times New Roman" w:hAnsi="Times New Roman"/>
            </w:rPr>
            <w:t>Prestations de service d’hébergement hôtelier pour le compte du Rectorat de Région académique de la Guadeloupe</w:t>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9:32:00Z</dcterms:created>
  <dc:creator>francois</dc:creator>
  <dc:description/>
  <cp:keywords/>
  <dc:language>en-US</dc:language>
  <cp:lastModifiedBy>Ananda Garain</cp:lastModifiedBy>
  <cp:lastPrinted>2016-04-08T16:31:00Z</cp:lastPrinted>
  <dcterms:modified xsi:type="dcterms:W3CDTF">2025-09-11T14:10:00Z</dcterms:modified>
  <cp:revision>4</cp:revision>
  <dc:subject/>
  <dc:title>_Modèle recommandé : le service peut l’adapter le cas échéant_DC1_</dc:title>
</cp:coreProperties>
</file>